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648"/>
        <w:gridCol w:w="3914"/>
      </w:tblGrid>
      <w:tr>
        <w:trPr/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РЕШЕНИЕ                            </w:t>
      </w:r>
      <w:r>
        <w:rPr>
          <w:color w:val="000000"/>
        </w:rPr>
        <w:t xml:space="preserve"> 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ожгинский район» на 2018 год и плановый период 2019-2020 годы в первом полугодии 2018 г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муниципального образования «Можгинский район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формацию об исполнении бюджета муниципального образования «Можгинский район» на 2018 год и на плановый период 2019-2020 годы в первом полугодии 2018 года принять к сведению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жгинский район»                                                                     Г. П. Король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Можгинский район»                                                                           А.Г.Васильев</w:t>
            </w:r>
          </w:p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</w:tblGrid>
            <w:tr>
              <w:trPr>
                <w:trHeight w:val="1248" w:hRule="atLeast"/>
              </w:trPr>
              <w:tc>
                <w:tcPr>
                  <w:tcW w:w="263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г. Мож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_________ 2018 го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№ </w:t>
                  </w:r>
                  <w:r>
                    <w:rPr>
                      <w:sz w:val="26"/>
                      <w:szCs w:val="26"/>
                    </w:rPr>
                    <w:t>____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вноси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муниципального образовани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ожгинский район»                                                                                                      А.Г.Василье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Заместитель главы Администрации райо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финансовым вопросам - начальник Управления финансов                                 С.К.Загляди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Начальник сектора  правового обеспечения                                                             Н. В. Щеклеина</w:t>
      </w:r>
    </w:p>
    <w:sectPr>
      <w:footerReference w:type="default" r:id="rId3"/>
      <w:type w:val="nextPage"/>
      <w:pgSz w:w="11906" w:h="16838"/>
      <w:pgMar w:left="198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ЗаглядинаСК</cp:lastModifiedBy>
  <cp:lastPrinted>2017-07-27T08:44:00Z</cp:lastPrinted>
  <dcterms:modified xsi:type="dcterms:W3CDTF">2018-07-16T11:01:00Z</dcterms:modified>
  <cp:revision>110</cp:revision>
  <dc:subject/>
  <dc:title/>
</cp:coreProperties>
</file>